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  <w:t>ГЛОССАРИЙ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Активная часть</w:t>
      </w:r>
      <w:r>
        <w:rPr>
          <w:sz w:val="20"/>
        </w:rPr>
        <w:t xml:space="preserve"> – ведущая часть основного капитала, которая непосредственно участвует в создании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льтернативная стоимость (вмененные издержки, упущенная выгода)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opportunit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cos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оход или выгоды, которые могли бы принести вложение располагаемых ограниченных ресурсов в другой альтернативный вариант их использ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мортизационные отчисления </w:t>
      </w:r>
      <w:r>
        <w:rPr>
          <w:sz w:val="20"/>
        </w:rPr>
        <w:t>– денежные средства, включаемые в себестоимость продукции по установленным нормам и предназначенные для возмещения износа основных сред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мортизация – </w:t>
      </w:r>
      <w:r>
        <w:rPr>
          <w:sz w:val="20"/>
        </w:rPr>
        <w:t>перенесение стоимости основных средств на себестоимость продукции, произведенной с их помощью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нализ безубыточности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break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even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analysis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пределение объема операций (производства или продаж), начиная с которого поступления превышают издержки (определение точки безубыточности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Анализ денежных потоков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cash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low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nalysis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раздел финансового анализа, задача которого состоит в определении направления и интенсивности денежных потоков на протяжении заданного будущего периода (например, за период жизненного цикла проекта).</w:t>
      </w:r>
    </w:p>
    <w:p>
      <w:pPr>
        <w:pStyle w:val="TextBodyIndent"/>
        <w:spacing w:before="0" w:after="0"/>
        <w:ind w:firstLine="567"/>
        <w:rPr/>
      </w:pPr>
      <w:r>
        <w:rPr>
          <w:b/>
        </w:rPr>
        <w:t>Балансовые методы</w:t>
      </w:r>
      <w:r>
        <w:rPr/>
        <w:t xml:space="preserve"> – методы, которые применяют специалисты по отношению к экономическим объектам, балансового сопоставления, увязки. Например, сопоставляются приход и расход, расходы и прибыль. </w:t>
      </w:r>
    </w:p>
    <w:p>
      <w:pPr>
        <w:pStyle w:val="TextBodyIndent"/>
        <w:spacing w:before="0" w:after="0"/>
        <w:ind w:firstLine="567"/>
        <w:rPr/>
      </w:pPr>
      <w:r>
        <w:rPr>
          <w:b/>
        </w:rPr>
        <w:t xml:space="preserve">Бизнес </w:t>
      </w:r>
      <w:r>
        <w:rPr/>
        <w:t>– предпринимательская деятельность, осуществляемая с целью извлечения прибыли.</w:t>
      </w:r>
    </w:p>
    <w:p>
      <w:pPr>
        <w:pStyle w:val="TextBodyIndent"/>
        <w:spacing w:before="0" w:after="0"/>
        <w:ind w:firstLine="567"/>
        <w:rPr/>
      </w:pPr>
      <w:r>
        <w:rPr>
          <w:b/>
        </w:rPr>
        <w:t>Бизнес – план</w:t>
      </w:r>
      <w:r>
        <w:rPr/>
        <w:t xml:space="preserve"> – документ, призванный определить стратегический курс организации, как правило, на ближайшие 1-3 года. Обязательный документ для обоснования привлечения внешних финансовых сред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Будущая стоимость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future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value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b/>
          <w:sz w:val="20"/>
        </w:rPr>
        <w:t>.</w:t>
      </w:r>
      <w:r>
        <w:rPr>
          <w:sz w:val="20"/>
        </w:rPr>
        <w:t xml:space="preserve"> В анализе инвестиционных проектов – это денежная сумма, подлежащая получению или выплате в будущем, а так же величина определнной денежной суммы, приведенная к некоторому будущему моменту времени путем начисления сложных процен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аловой доход</w:t>
      </w:r>
      <w:r>
        <w:rPr>
          <w:sz w:val="20"/>
        </w:rPr>
        <w:t xml:space="preserve"> – конечный результат хозяйственной деятельности промышленного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аловые (общие) издержки</w:t>
      </w:r>
      <w:r>
        <w:rPr>
          <w:sz w:val="20"/>
        </w:rPr>
        <w:t xml:space="preserve"> – сумма постоянных и переменных издержек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мененные издержки</w:t>
      </w:r>
      <w:r>
        <w:rPr>
          <w:sz w:val="20"/>
        </w:rPr>
        <w:t xml:space="preserve"> – альтернативные издержки использования ресурсов, являющихся собственностью фирм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Внутренняя норма доходности (ВНД)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internal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rate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return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IRR</w:t>
      </w:r>
      <w:r>
        <w:rPr>
          <w:b/>
          <w:sz w:val="20"/>
        </w:rPr>
        <w:t>)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исконтированный показатель ценности проекта. Технически представляет собой ставку дисконтирования, при которой достигается безубыточность проекта, означающая, что чистая дисконтированная величина потока затрат равна чистой дисконтированной величине потока доход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Возврат на инвестиции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return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n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stmen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тношение прибыли к общей стоимости капиталовложений в проект; показатель прибыльности проекта или компан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Воспроизводство</w:t>
      </w:r>
      <w:r>
        <w:rPr>
          <w:sz w:val="20"/>
        </w:rPr>
        <w:t xml:space="preserve"> – постоянно возобновляющийся процесс производства материальных благ. Различают простое и расширенное воспроизводство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Выработка</w:t>
      </w:r>
      <w:r>
        <w:rPr>
          <w:i/>
          <w:sz w:val="20"/>
        </w:rPr>
        <w:t xml:space="preserve"> </w:t>
      </w:r>
      <w:r>
        <w:rPr>
          <w:sz w:val="20"/>
        </w:rPr>
        <w:t xml:space="preserve">определяется отношением количества произведенной продукции к затратам рабочего времени на производство этой продукции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Выручка предприятия</w:t>
      </w:r>
      <w:r>
        <w:rPr>
          <w:sz w:val="20"/>
        </w:rPr>
        <w:t xml:space="preserve"> – средства, полученные за реализацию продукции, представляющие собой произведение цены на объём поданн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Генеральный план</w:t>
      </w:r>
      <w:r>
        <w:rPr>
          <w:sz w:val="20"/>
        </w:rPr>
        <w:t xml:space="preserve"> – часть проекта промышленного предприятия, содержащая комплексное решение вопросов планировки и благоустройства территории, размещения всех объектов производственного, хозяйственного и бытового назначения на площади предпри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Готовая продукция </w:t>
      </w:r>
      <w:r>
        <w:rPr>
          <w:rFonts w:cs="Times New Roman" w:ascii="Times New Roman" w:hAnsi="Times New Roman"/>
        </w:rPr>
        <w:t>– часть материально-производственных запасов организации, предназначенная для продажи, являющаяся конечным результатом производственного процес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Денежный поток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cash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low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оток денежных средств; денежный поток инвестиционного проекта – это зависимость от времени денежных поступлений и затрат при его реал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Дивиденд</w:t>
      </w:r>
      <w:r>
        <w:rPr>
          <w:sz w:val="20"/>
        </w:rPr>
        <w:t xml:space="preserve"> – часть прибыли, полученной за определенный период в соответствии с количеством и видом акций, находящийся во владении акционер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Дисконт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discoun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риведение временного параметра к расчетной точке; дисконтирование – приведение разновременных экономических показателей к одному моменту времени – точке привед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Дисконтированный денежный поток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discounting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cash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low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редставление последовательности будущих поступлений (платежей) в виде последовательности их текущих стоимостей (т.е. величин, приведенных к настоящему моменту путем дисконтирования по определнной процентной ставке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Жизненный цикл проекта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projec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cycle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граниченный период времени, в течение которого реализуются цели, поставленные перед проектом. Обычно выделяют три стадии жизненного цикла: предынвестиционную (начальную), инвестиционную (строительную) и операционную (эксплуатационную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Заемные (привлеченные) средства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 xml:space="preserve"> это средства, которые находятся во временном пользовании у данного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Запас прочности</w:t>
      </w:r>
      <w:r>
        <w:rPr>
          <w:sz w:val="20"/>
        </w:rPr>
        <w:t xml:space="preserve"> – это процентное отклонение фактической выручки от порогово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Затраты</w:t>
      </w:r>
      <w:r>
        <w:rPr>
          <w:sz w:val="20"/>
        </w:rPr>
        <w:t xml:space="preserve"> – стоимостное выражение использованных в хозяйственной деятельности организации за отчетный период материальных, трудовых, финансовых и  иных ресурсов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здержки</w:t>
      </w:r>
      <w:r>
        <w:rPr>
          <w:sz w:val="20"/>
        </w:rPr>
        <w:t xml:space="preserve"> – денежное обращение суммы ресурсов, используемых с какой-либо целью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знос основных средств</w:t>
      </w:r>
      <w:r>
        <w:rPr>
          <w:sz w:val="20"/>
        </w:rPr>
        <w:t xml:space="preserve"> – постепенная утрата основными средствами своих технико – производственных свой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мущество предприятия</w:t>
      </w:r>
      <w:r>
        <w:rPr>
          <w:sz w:val="20"/>
        </w:rPr>
        <w:t xml:space="preserve"> – основной и оборотный капитал, а также прочие ценности, стоимость которых зафиксирована в самостоятельных балансах орган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иции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investmen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вложения средств в активы длительного пользования, включая вложения в ценные бумаги, с целью получения прибыли и иных народнохозяйственных результа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иции реальные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real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stmen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это вложения капитала с целью прироста материально-производственных запасов и воспроизводства основных фондов (капитальными вложениями), а также вложения в подготовку кадров, передачу опыта, лицензии, ноу-хау, совместные научные разработки (нематериальные инвестиции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иционная деятельность 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investme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activity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трактуется как вложение инвестиций и осуществление практических действий в целях получения прибыли и (или) достижения полезного эффек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нвестиционная программа</w:t>
      </w:r>
      <w:r>
        <w:rPr>
          <w:sz w:val="20"/>
        </w:rPr>
        <w:t xml:space="preserve"> – 1) программа расширения, реконструкции, приватизируемого предприятия; 2) совокупность унифицированных данных о системе инвестиционных проек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нвестиционный проект</w:t>
      </w:r>
      <w:r>
        <w:rPr>
          <w:sz w:val="20"/>
        </w:rPr>
        <w:t xml:space="preserve"> – система организационно-правовых и расчетно-финансовых докуметов, необходимых для осуществления каких-либо действий и их опис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вестор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investor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редприятие (фирма, банк, учреждение и т.п.), вкладывающее капитал, активы, интеллектуальную собственность в создаваемое, расширяемое, реконструируемое предприятие, компанию, в общем выражении – проек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декс доходности (индекс прибыльности) (ИД)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profitabilit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dex</w:t>
      </w:r>
      <w:r>
        <w:rPr>
          <w:sz w:val="20"/>
        </w:rPr>
        <w:t xml:space="preserve"> 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I</w:t>
      </w:r>
      <w:r>
        <w:rPr>
          <w:b/>
          <w:sz w:val="20"/>
        </w:rPr>
        <w:t>)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тношение суммы приведенных эффектов к величине капиталовложени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Интегральный эффект</w:t>
      </w:r>
      <w:r>
        <w:rPr>
          <w:sz w:val="20"/>
        </w:rPr>
        <w:t xml:space="preserve"> – сумма всех текущих эффектов реализации инвестиционного проекта за весь расчетный период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Инфраструктура – </w:t>
      </w:r>
      <w:r>
        <w:rPr>
          <w:sz w:val="20"/>
        </w:rPr>
        <w:t>комплекс производственных и непроизводственных подразделений обслуживающих производство и обеспечивающих условия для бесперебойного протекания производственных процессов и функционирования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лькулирование</w:t>
      </w:r>
      <w:r>
        <w:rPr>
          <w:sz w:val="20"/>
        </w:rPr>
        <w:t xml:space="preserve"> – процесс расчета текущих затрат на производство и реализацию единицы товар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лькуляция себестоимости</w:t>
      </w:r>
      <w:r>
        <w:rPr>
          <w:sz w:val="20"/>
        </w:rPr>
        <w:t xml:space="preserve"> – определение текущих затрат на производство единицы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питализированный доход</w:t>
      </w:r>
      <w:r>
        <w:rPr>
          <w:sz w:val="20"/>
        </w:rPr>
        <w:t xml:space="preserve"> – сумма чистой прибыли и амортизации, дисконтированная к текущему моменту времени, плюс дисконтированная остаточная стоимост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ачество –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совокупность характеристик объекта, относящихся к его способности удовлетворять установленные и предполагаемые потреб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нкурентоспособность предприятия</w:t>
      </w:r>
      <w:r>
        <w:rPr>
          <w:sz w:val="20"/>
        </w:rPr>
        <w:t xml:space="preserve"> – способность предприятия сохранять устойчивое положение на рынке товаров, услуг и т.п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нкурентоспособность продукции</w:t>
      </w:r>
      <w:r>
        <w:rPr>
          <w:sz w:val="20"/>
        </w:rPr>
        <w:t xml:space="preserve"> – способность товара удовлетворять спрос и приносить определенную прибыл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мплекс</w:t>
      </w:r>
      <w:r>
        <w:rPr>
          <w:sz w:val="20"/>
        </w:rPr>
        <w:t xml:space="preserve"> – совокупность тесно взаимосвязанных отраслей (подотраслей) образующих укрупненные производственные группы, работающие как единое целое, например: градостроительный, машиностроительный, строительной керамики, стекольная и фарфорофаянсовая промышленность и др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свенные расходы</w:t>
      </w:r>
      <w:r>
        <w:rPr>
          <w:sz w:val="20"/>
        </w:rPr>
        <w:t xml:space="preserve"> – расходы, которые относятся на себестоимость продукции в соответствии с принятой в учете схемой их распредел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эффициент выбытия основных производственных средств</w:t>
      </w:r>
      <w:r>
        <w:rPr>
          <w:sz w:val="20"/>
        </w:rPr>
        <w:t xml:space="preserve"> – отношение стоимости выбывших основных производственных средств (основного капитала) к их стоимости на начало год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Коэффициент дисконтирования 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discou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actor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определяется для каждого года при принятой ставке процента по обращенной фомуле сложного процен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оэффициент покрытия</w:t>
      </w:r>
      <w:r>
        <w:rPr>
          <w:sz w:val="20"/>
        </w:rPr>
        <w:t xml:space="preserve"> – доля суммы покрытия в выручке от реализации или (для отдельного товара) доля средней величины покрытия в цене товара.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0"/>
        </w:rPr>
        <w:t>Коэффициент сменности</w:t>
      </w:r>
      <w:r>
        <w:rPr>
          <w:sz w:val="20"/>
        </w:rPr>
        <w:t xml:space="preserve"> – отношении фактически отработанных станко(машино)-смен в сутки к общему числу единиц установленного оборуд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Кумулятивные (прибыли, убытки)</w:t>
      </w:r>
      <w:r>
        <w:rPr>
          <w:sz w:val="20"/>
        </w:rPr>
        <w:t xml:space="preserve"> – прибыли (убытки) нарастающим итог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</w:rPr>
        <w:t>Материально-технические факторы</w:t>
      </w:r>
      <w:r>
        <w:rPr>
          <w:i/>
          <w:sz w:val="20"/>
        </w:rPr>
        <w:t xml:space="preserve">  </w:t>
      </w:r>
      <w:r>
        <w:rPr>
          <w:sz w:val="20"/>
        </w:rPr>
        <w:t>связаны с использованием новой техники, прогрессивных технологий, новых видов сырья и материал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Метод калькулирования</w:t>
      </w:r>
      <w:r>
        <w:rPr>
          <w:sz w:val="20"/>
        </w:rPr>
        <w:t xml:space="preserve"> – это система приемов, используемых для исчисления себестоимости калькуляционной единицы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Мощность предприятия</w:t>
      </w:r>
      <w:r>
        <w:rPr>
          <w:sz w:val="20"/>
        </w:rPr>
        <w:t xml:space="preserve"> – максимально возможный выпуск продукции за определенный период времени (год) при полном использовании оборудования и производственных площаде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акладные расходы</w:t>
      </w:r>
      <w:r>
        <w:rPr>
          <w:sz w:val="20"/>
        </w:rPr>
        <w:t xml:space="preserve"> – расходы по обслуживанию и управлению производство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алог</w:t>
      </w:r>
      <w:r>
        <w:rPr>
          <w:sz w:val="20"/>
        </w:rPr>
        <w:t xml:space="preserve"> – обязательный платеж, поступающий в бюджет от физических и юридических лиц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Направленность</w:t>
      </w:r>
      <w:r>
        <w:rPr>
          <w:sz w:val="20"/>
        </w:rPr>
        <w:t xml:space="preserve"> </w:t>
      </w:r>
      <w:r>
        <w:rPr>
          <w:b/>
          <w:sz w:val="20"/>
        </w:rPr>
        <w:t>инвестиционных проектов</w:t>
      </w:r>
      <w:r>
        <w:rPr>
          <w:sz w:val="20"/>
        </w:rPr>
        <w:t xml:space="preserve"> – характер конечных целей (коммерческая, социальная, административная, экологическая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Норма дисконта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standar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discoun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роцентная ставка, определяемая условиями процентных выплат и погашения займов. Определяет дивиденд, полученный за вложенный в инвестиционную программу капитал.</w:t>
      </w:r>
    </w:p>
    <w:p>
      <w:pPr>
        <w:pStyle w:val="Style14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Норматив оборотных средств </w:t>
      </w:r>
      <w:r>
        <w:rPr>
          <w:rFonts w:eastAsia="MS Mincho;ＭＳ 明朝" w:cs="Times New Roman" w:ascii="Times New Roman" w:hAnsi="Times New Roman"/>
        </w:rPr>
        <w:t>– минимальная плановая сумма денежных средств, постоянно необходимая предприятию для организации производственной деятельности.</w:t>
      </w:r>
    </w:p>
    <w:p>
      <w:pPr>
        <w:pStyle w:val="Style14"/>
        <w:ind w:firstLine="567"/>
        <w:jc w:val="both"/>
        <w:rPr/>
      </w:pPr>
      <w:r>
        <w:rPr>
          <w:rFonts w:eastAsia="MS Mincho;ＭＳ 明朝" w:cs="Times New Roman" w:ascii="Times New Roman" w:hAnsi="Times New Roman"/>
          <w:b/>
        </w:rPr>
        <w:t xml:space="preserve">Нормирование оборотных средств </w:t>
      </w:r>
      <w:r>
        <w:rPr>
          <w:rFonts w:eastAsia="MS Mincho;ＭＳ 明朝" w:cs="Times New Roman" w:ascii="Times New Roman" w:hAnsi="Times New Roman"/>
        </w:rPr>
        <w:t>– разработка обоснованных норм и нормативов с целью обеспечения бесперебойной и ритмичной работы предприятия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eastAsia="MS Mincho;ＭＳ 明朝"/>
          <w:b/>
          <w:sz w:val="20"/>
        </w:rPr>
        <w:t>Оборачиваемость оборотных средств</w:t>
      </w:r>
      <w:r>
        <w:rPr>
          <w:rFonts w:eastAsia="MS Mincho;ＭＳ 明朝"/>
          <w:sz w:val="20"/>
        </w:rPr>
        <w:t xml:space="preserve"> – длительность одного полного кругооборота средств с момента превращения оборотных средств в денежной форме в производственные запасы и до выпуска готовой продукции и ее реализа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боротные производственные фонды</w:t>
      </w:r>
      <w:r>
        <w:rPr>
          <w:sz w:val="20"/>
        </w:rPr>
        <w:t xml:space="preserve"> по вещественному содержанию представляют собой предметы труда, не учитываемые в составе основных фондов. Эти фонды обслуживают сферу производства и полностью переносят свою стоимость на себестоимость готовой продукции, изменяя первоначальную форму в процессе одного производственного цикл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Оборотные средства</w:t>
      </w:r>
      <w:r>
        <w:rPr>
          <w:rFonts w:cs="Times New Roman" w:ascii="Times New Roman" w:hAnsi="Times New Roman"/>
        </w:rPr>
        <w:t xml:space="preserve"> – это совокупность денежных средств,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Операция</w:t>
      </w:r>
      <w:r>
        <w:rPr>
          <w:rFonts w:cs="Times New Roman" w:ascii="Times New Roman" w:hAnsi="Times New Roman"/>
        </w:rPr>
        <w:t xml:space="preserve"> – часть производственного процесса, которая выполняется на одном рабочем мест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птовая цена</w:t>
      </w:r>
      <w:r>
        <w:rPr>
          <w:sz w:val="20"/>
        </w:rPr>
        <w:t xml:space="preserve"> – цена, по которой промышленное предприятие реализует продукцию.</w:t>
      </w:r>
    </w:p>
    <w:p>
      <w:pPr>
        <w:pStyle w:val="3"/>
        <w:ind w:firstLine="567"/>
        <w:rPr/>
      </w:pPr>
      <w:r>
        <w:rPr>
          <w:b/>
        </w:rPr>
        <w:t>Организационно-экономические факторы</w:t>
      </w:r>
      <w:r>
        <w:rPr/>
        <w:t xml:space="preserve"> определяются уровнем организации труда, производства и управления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рганизация труда</w:t>
      </w:r>
      <w:r>
        <w:rPr>
          <w:i/>
          <w:sz w:val="20"/>
        </w:rPr>
        <w:t xml:space="preserve"> – </w:t>
      </w:r>
      <w:r>
        <w:rPr>
          <w:sz w:val="20"/>
        </w:rPr>
        <w:t>это совокупность мер , направленная на рациональное соединение труда работника со средствами производства с целью достижения высокой производительности труда и сохранения здоровья и работоспособности работающи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сновные расходы</w:t>
      </w:r>
      <w:r>
        <w:rPr>
          <w:sz w:val="20"/>
        </w:rPr>
        <w:t xml:space="preserve"> – расходы, связанные с производством продукции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сновные средства</w:t>
      </w:r>
      <w:r>
        <w:rPr>
          <w:sz w:val="20"/>
        </w:rPr>
        <w:t xml:space="preserve"> – средства труда со сроком службы более одного года, многократно участвующие в процессе производства, сохраняющие свою натурально – вещественную форму и постепенно, по мере износа, переносящие свою стоимость на себестоимость выпускаемой продукции в виде амортизационных отчислени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Отрасль</w:t>
      </w:r>
      <w:r>
        <w:rPr>
          <w:sz w:val="20"/>
        </w:rPr>
        <w:t xml:space="preserve"> – группа качественно однородных хозяйственных единиц, характеризующихся особыми условиями производства в системе общественного разделения труда, однородной продукцией и выполняющая общую функцию в национальном воспроизводств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Отток средств и ресурсов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outflow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все виды платежей, уменьшающих выгоды от проекта, а также негативный денежный поток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ельные издержки</w:t>
      </w:r>
      <w:r>
        <w:rPr>
          <w:sz w:val="20"/>
        </w:rPr>
        <w:t xml:space="preserve"> – прирост издержек, связанный с выпуском дополнительной единицы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стоящие расходы</w:t>
      </w:r>
      <w:r>
        <w:rPr>
          <w:sz w:val="20"/>
        </w:rPr>
        <w:t xml:space="preserve"> – расходы, включаемые в себестоимость текущего периода, но которые будут производится в будущем период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ый рычаг</w:t>
      </w:r>
      <w:r>
        <w:rPr>
          <w:sz w:val="20"/>
        </w:rPr>
        <w:t xml:space="preserve"> – показывает, какое воздействие изменение выручки фирмы оказывает на изменение ее прибыл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ямые расходы</w:t>
      </w:r>
      <w:r>
        <w:rPr>
          <w:sz w:val="20"/>
        </w:rPr>
        <w:t xml:space="preserve"> – расходы, которые можно непосредственно отнести на себестоимость выпускаем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еременные издержки</w:t>
      </w:r>
      <w:r>
        <w:rPr>
          <w:sz w:val="20"/>
        </w:rPr>
        <w:t xml:space="preserve"> – издержки, размер которых зависит от объема производства фирм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Период окупаемости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pay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back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eriod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исконтированный показатель ценности проекта; продолжительность наименьшего периода, по истечении которого чистый дисконтированный доход становится и продолжает оставаться неотрицательным.</w:t>
      </w:r>
    </w:p>
    <w:p>
      <w:pPr>
        <w:pStyle w:val="21"/>
        <w:ind w:firstLine="567"/>
        <w:rPr/>
      </w:pPr>
      <w:r>
        <w:rPr>
          <w:b/>
        </w:rPr>
        <w:t>Персонал</w:t>
      </w:r>
      <w:r>
        <w:rPr>
          <w:i/>
        </w:rPr>
        <w:t xml:space="preserve"> </w:t>
      </w:r>
      <w:r>
        <w:rPr/>
        <w:t>предприятия - совокупность физических лиц, состоящих с предприятием как юридическим лицом в отношениях, которые регулируются договором найм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етля качеств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нцептуальная модель взаимозависимых видов деятельности, влияющих на качество на различных стадиях от определения потребностей до оценки их удовлетворения.</w:t>
      </w:r>
    </w:p>
    <w:p>
      <w:pPr>
        <w:pStyle w:val="TextBodyIndent"/>
        <w:spacing w:before="0" w:after="0"/>
        <w:ind w:firstLine="567"/>
        <w:rPr/>
      </w:pPr>
      <w:r>
        <w:rPr>
          <w:b/>
        </w:rPr>
        <w:t>План</w:t>
      </w:r>
      <w:r>
        <w:rPr/>
        <w:t xml:space="preserve"> – это образ чего – либо, модель желаемого будущего или система мер, направленная на достижение поставленных целей и задач.</w:t>
      </w:r>
    </w:p>
    <w:p>
      <w:pPr>
        <w:pStyle w:val="TextBodyIndent"/>
        <w:spacing w:before="0" w:after="0"/>
        <w:ind w:firstLine="567"/>
        <w:rPr>
          <w:b/>
          <w:b/>
        </w:rPr>
      </w:pPr>
      <w:r>
        <w:rPr>
          <w:b/>
        </w:rPr>
        <w:t>Планирование</w:t>
      </w:r>
      <w:r>
        <w:rPr/>
        <w:t xml:space="preserve"> – это систематическая подготовка принятия решений о целях, средствах и действиях, путем целенаправленной сравнительной оценки различных альтернативных действий в ожидаемых условия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роговая выручка</w:t>
      </w:r>
      <w:r>
        <w:rPr>
          <w:sz w:val="20"/>
        </w:rPr>
        <w:t xml:space="preserve"> – выручка, соответствующая точке безубыточ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роговый объем производства</w:t>
      </w:r>
      <w:r>
        <w:rPr>
          <w:sz w:val="20"/>
        </w:rPr>
        <w:t xml:space="preserve"> – объем производства (продаж) в точке безубыточ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стоянные издержки</w:t>
      </w:r>
      <w:r>
        <w:rPr>
          <w:sz w:val="20"/>
        </w:rPr>
        <w:t xml:space="preserve"> – издержки, размер которых не зависит от объема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ток реальных денег</w:t>
      </w:r>
      <w:r>
        <w:rPr>
          <w:sz w:val="20"/>
        </w:rPr>
        <w:t xml:space="preserve"> – разность между поступлением и оттоком денежных средств от инвестиций и операционной деятельности в каждом периоде осуществления инвестиционного проекта (на каждом шаге расчета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оточное производство</w:t>
      </w:r>
      <w:r>
        <w:rPr>
          <w:sz w:val="20"/>
        </w:rPr>
        <w:t xml:space="preserve"> – прогрессивный метод организации производства, основанный на ритмичной повторяемости согласованных во времени основных и вспомогательных операций, выполняемых на специализированных рабочих местах, расположенных в последовательности операций технологического процес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принимательская деятельность</w:t>
      </w:r>
      <w:r>
        <w:rPr>
          <w:sz w:val="20"/>
        </w:rPr>
        <w:t xml:space="preserve"> – это инициативная, самостоятельная деятельность граждан и их объединений, зарегистрированных в этом качестве в установленной законом форме, направленное на систематическое осуществление специализированной сферы деятельности и достижение коммерческого успеха за счет эффективного использования факторов производств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едприятие</w:t>
      </w:r>
      <w:r>
        <w:rPr>
          <w:sz w:val="20"/>
        </w:rPr>
        <w:t xml:space="preserve"> – производственно-хозяйственная единица, представляющая собой открытую динамично развивающуюся социо-техническую систему, встроенную во внешнее окружение и определенным образом организованную для достижения конкурентно поставленных коммерческих целе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</w:t>
      </w:r>
      <w:r>
        <w:rPr>
          <w:sz w:val="20"/>
        </w:rPr>
        <w:t xml:space="preserve"> – это чистый доход, созданный в сфере материального производства в процессе предпринимательской деятельности, это превышение доходов от продажи продукции над затратами на производство и реализацию эт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общая (полная)</w:t>
      </w:r>
      <w:r>
        <w:rPr>
          <w:sz w:val="20"/>
        </w:rPr>
        <w:t xml:space="preserve"> – прибыль до налогообложения.  Она складывается из прибыли от продаж, прибыли от операционной деятельности, прибыли по внереализационным операция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чистая</w:t>
      </w:r>
      <w:r>
        <w:rPr>
          <w:sz w:val="20"/>
        </w:rPr>
        <w:t xml:space="preserve"> – прибыль, остающаяся в распоряжении предприятия после выплаты налогов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ибыль валовая</w:t>
      </w:r>
      <w:r>
        <w:rPr>
          <w:sz w:val="20"/>
        </w:rPr>
        <w:t xml:space="preserve"> – разница между выручкой от продаж за вычетом НДС, акцизов и других косвенных налогов и переменными затратам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Приток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inflow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все виды платежей и поступлений, увеличивающих активы предприят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должительность ремонтного цикла</w:t>
      </w:r>
      <w:r>
        <w:rPr>
          <w:sz w:val="20"/>
        </w:rPr>
        <w:t xml:space="preserve"> зависит от вида и особенностей оборудования, условий его эксплуатации и других фактор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ительность труда</w:t>
      </w:r>
      <w:r>
        <w:rPr>
          <w:sz w:val="20"/>
        </w:rPr>
        <w:t xml:space="preserve"> – интенсивность труда, измеряемая количеством продукции, произведенной работником за единицу времени, или количеством рабочего времени, затраченного на производство единицы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ая мощность предприятия</w:t>
      </w:r>
      <w:r>
        <w:rPr>
          <w:sz w:val="20"/>
        </w:rPr>
        <w:t xml:space="preserve"> – максимально возможный объем производства продукции, который может быть достигнут при полном использовании производственного капитала и трудовых ресурс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Производственная структура </w:t>
      </w:r>
      <w:r>
        <w:rPr>
          <w:sz w:val="20"/>
        </w:rPr>
        <w:t>– совокупность связей производственных подразделений (цехов, участков, обслуживающих хозяйств и служб), прямо или косвенно участвующих в производственном процесс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ый процесс</w:t>
      </w:r>
      <w:r>
        <w:rPr>
          <w:sz w:val="20"/>
        </w:rPr>
        <w:t xml:space="preserve"> – соединение определенным образом процессов труда и естественных процессов создающее последовательную систему состояний (форм) предмета труда вплоть до превращения его в готовый к употреблению продук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енный цикл</w:t>
      </w:r>
      <w:r>
        <w:rPr>
          <w:sz w:val="20"/>
        </w:rPr>
        <w:t xml:space="preserve"> – календарное время, в течение которого сырье и материалы превращаются в готовую продукцию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Производство</w:t>
      </w:r>
      <w:r>
        <w:rPr>
          <w:sz w:val="20"/>
        </w:rPr>
        <w:t xml:space="preserve"> – превращение или использование факторов производства (предметов, средств труда, рабочей силы, информации) в материальные или духовные блага (готовые продукты), удовлетворяющие потребности общества или отдельного человека (группы людей)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Промышленно-производственный персонал (ППП)</w:t>
      </w:r>
      <w:r>
        <w:rPr>
          <w:i/>
          <w:sz w:val="20"/>
        </w:rPr>
        <w:t xml:space="preserve"> </w:t>
      </w:r>
      <w:r>
        <w:rPr>
          <w:sz w:val="20"/>
        </w:rPr>
        <w:t xml:space="preserve">– это работники, прямо или косвенно связанные с производством продукции (услуг). 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Профессия</w:t>
      </w:r>
      <w:r>
        <w:rPr>
          <w:i/>
          <w:sz w:val="20"/>
        </w:rPr>
        <w:t xml:space="preserve"> </w:t>
      </w:r>
      <w:r>
        <w:rPr>
          <w:sz w:val="20"/>
        </w:rPr>
        <w:t>– это особый вид трудовой деятельности, требующий определенных теоретических знаний и практических навыков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абочая сила</w:t>
      </w:r>
      <w:r>
        <w:rPr>
          <w:i/>
          <w:sz w:val="20"/>
        </w:rPr>
        <w:t xml:space="preserve"> –  </w:t>
      </w:r>
      <w:r>
        <w:rPr>
          <w:sz w:val="20"/>
        </w:rPr>
        <w:t>это</w:t>
      </w:r>
      <w:r>
        <w:rPr>
          <w:i/>
          <w:sz w:val="20"/>
        </w:rPr>
        <w:t xml:space="preserve"> </w:t>
      </w:r>
      <w:r>
        <w:rPr>
          <w:sz w:val="20"/>
        </w:rPr>
        <w:t>совокупность физических и умственных способностей человека для производства материальных благ и услуг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Рабочие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 xml:space="preserve">– </w:t>
      </w:r>
      <w:r>
        <w:rPr>
          <w:sz w:val="20"/>
        </w:rPr>
        <w:t xml:space="preserve"> это работники, непосредственно занятые созданием материальных ценностей или оказанием производственных и транспортных услуг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асходы</w:t>
      </w:r>
      <w:r>
        <w:rPr>
          <w:sz w:val="20"/>
        </w:rPr>
        <w:t xml:space="preserve"> – уменьшение экономических выгод в результате выбытия активов (денежных средств, иного имущества) или  возникновения обязательств, приводящее к уменьшению капитала этой организации, за исключением уменьшения уставных вкладов по решению участников (собственников имущества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монт</w:t>
      </w:r>
      <w:r>
        <w:rPr>
          <w:sz w:val="20"/>
        </w:rPr>
        <w:t xml:space="preserve"> – поддержание элементов основных производственных фондов (основного капитала) в работоспособном состоянии путем замены физически изношенной техники или восстановления вышедших из строя деталей, узлов, помещений и т.п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монтный цикл</w:t>
      </w:r>
      <w:r>
        <w:rPr>
          <w:sz w:val="20"/>
        </w:rPr>
        <w:t xml:space="preserve"> – наименьший повторяющийся период эксплуатации оборудования, в течение которого осуществляются в определенной последовательности установленные виды ремонтов и технического обслужи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овация</w:t>
      </w:r>
      <w:r>
        <w:rPr>
          <w:sz w:val="20"/>
        </w:rPr>
        <w:t xml:space="preserve"> – процесс обновления основных производственных средств (основного капитала), выбывшего в результате физического или морального износ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табельность</w:t>
      </w:r>
      <w:r>
        <w:rPr>
          <w:sz w:val="20"/>
        </w:rPr>
        <w:t xml:space="preserve"> – относительный показатель доходности, характеризующий степень прибыльности предприятия. Количественно рентабельность определяется путем сопоставления прибыли с затраченными ресурсами (имуществом предприятия, выручкой от продаж, себестоимостью продукции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Рентабельность единицы продукции</w:t>
      </w:r>
      <w:r>
        <w:rPr>
          <w:sz w:val="20"/>
        </w:rPr>
        <w:t xml:space="preserve"> – отношение прибыли единицы готовой продукции к ее себестоим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ебестоимость продукции</w:t>
      </w:r>
      <w:r>
        <w:rPr>
          <w:sz w:val="20"/>
        </w:rPr>
        <w:t xml:space="preserve"> – текущие затраты промышленного предприятия на производство и реализацию продукции, выраженные в денежной форм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ектор экономики</w:t>
      </w:r>
      <w:r>
        <w:rPr>
          <w:sz w:val="20"/>
        </w:rPr>
        <w:t xml:space="preserve"> – четко выделенная составная часть экономики, обладающая своей спецификой, имеющая сходные экономические цели, функции и поведение.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 xml:space="preserve">Сертификация </w:t>
      </w:r>
      <w:r>
        <w:rPr>
          <w:sz w:val="20"/>
        </w:rPr>
        <w:t xml:space="preserve"> –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. 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истема технического обслуживания и ремонта (СТОИР)</w:t>
      </w:r>
      <w:r>
        <w:rPr>
          <w:sz w:val="20"/>
        </w:rPr>
        <w:t xml:space="preserve"> включает комплекс организационно-технических мероприятий, осуществление которых обеспечивает сохранность, предупреждение преждевременного износа оборудования, высокопроизводительную и стабильную его работу, совершенствование методов организации и проведения ремонто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истема качества</w:t>
      </w:r>
      <w:r>
        <w:rPr>
          <w:b/>
          <w:sz w:val="20"/>
          <w:lang w:val="en-US" w:eastAsia="en-US"/>
        </w:rPr>
        <w:t xml:space="preserve"> —</w:t>
      </w:r>
      <w:r>
        <w:rPr>
          <w:b/>
          <w:sz w:val="20"/>
        </w:rPr>
        <w:t xml:space="preserve"> </w:t>
      </w:r>
      <w:r>
        <w:rPr>
          <w:sz w:val="20"/>
        </w:rPr>
        <w:t>совокупность организационной структуры, методик, процессов и ресурсов, необходимых для осуществления общего руководства качество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лужащие</w:t>
      </w:r>
      <w:r>
        <w:rPr>
          <w:sz w:val="20"/>
        </w:rPr>
        <w:t xml:space="preserve"> </w:t>
      </w:r>
      <w:r>
        <w:rPr>
          <w:i/>
          <w:sz w:val="20"/>
        </w:rPr>
        <w:t xml:space="preserve">– </w:t>
      </w:r>
      <w:r>
        <w:rPr>
          <w:sz w:val="20"/>
        </w:rPr>
        <w:t>работники, осуществляющие учет, контроль, оформление документации, делопроизводство и хозяйственное обслуживание (кассиры, контролеры, табельщики, экспедиторы, делопроизводители и др.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0"/>
        </w:rPr>
        <w:t>Социально-психологические факторы</w:t>
      </w:r>
      <w:r>
        <w:rPr>
          <w:i/>
          <w:sz w:val="20"/>
        </w:rPr>
        <w:t xml:space="preserve"> </w:t>
      </w:r>
      <w:r>
        <w:rPr>
          <w:sz w:val="20"/>
        </w:rPr>
        <w:t xml:space="preserve">определяются  качествами трудовых коллективов, их социально-демографическим составом, уровнями дисциплинированности, трудовой активности и творческой инициативы работников, системой ценностных ориентаций, стилем руководства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пециалисты</w:t>
      </w:r>
      <w:r>
        <w:rPr>
          <w:b/>
          <w:i/>
          <w:sz w:val="20"/>
        </w:rPr>
        <w:t xml:space="preserve"> – </w:t>
      </w:r>
      <w:r>
        <w:rPr>
          <w:sz w:val="20"/>
        </w:rPr>
        <w:t>работники, занятые инженерно-техническими, экономическими, бухгалтерскими, юридическими и другими аналогичными видами работ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пираль качеств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то пространственная модель, показывающая процесс управления качеством как повторяющиеся циклы петли качества с повышением качества продукции после каждого успешного цикла управления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Списочная численность</w:t>
      </w:r>
      <w:r>
        <w:rPr>
          <w:sz w:val="20"/>
        </w:rPr>
        <w:t xml:space="preserve"> –  число работающих, состоящих на конец данного дня в списках предприятия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Средние издержки</w:t>
      </w:r>
      <w:r>
        <w:rPr>
          <w:sz w:val="20"/>
        </w:rPr>
        <w:t xml:space="preserve"> – издержки на единицу производимой продукц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редняя величина покрытия</w:t>
      </w:r>
      <w:r>
        <w:rPr>
          <w:sz w:val="20"/>
        </w:rPr>
        <w:t xml:space="preserve"> – разница между ценой товара и средними переменными издерж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pacing w:val="-3"/>
          <w:sz w:val="20"/>
        </w:rPr>
        <w:t>Среднесписочная численность рабочих за год</w:t>
      </w:r>
      <w:r>
        <w:rPr>
          <w:i/>
          <w:color w:val="000000"/>
          <w:spacing w:val="-3"/>
          <w:sz w:val="20"/>
        </w:rPr>
        <w:t xml:space="preserve"> </w:t>
      </w:r>
      <w:r>
        <w:rPr>
          <w:color w:val="000000"/>
          <w:spacing w:val="-3"/>
          <w:sz w:val="20"/>
        </w:rPr>
        <w:t xml:space="preserve">определяется </w:t>
      </w:r>
      <w:r>
        <w:rPr>
          <w:color w:val="000000"/>
          <w:sz w:val="20"/>
        </w:rPr>
        <w:t xml:space="preserve"> путем суммирования среднесписочной численности за все месяцы отчетного года и деления полученной суммы на 12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авка дисконтирования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discou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rate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процентная ставка, принятая для определения текущей стоимости будущих поступлений (платежей с помощью дисконтир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андарт</w:t>
      </w:r>
      <w:r>
        <w:rPr>
          <w:sz w:val="20"/>
        </w:rPr>
        <w:t xml:space="preserve"> –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андартизация</w:t>
      </w:r>
      <w:r>
        <w:rPr>
          <w:sz w:val="20"/>
        </w:rPr>
        <w:t xml:space="preserve"> – 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, услуг.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ратегическое планирование </w:t>
      </w:r>
      <w:r>
        <w:rPr>
          <w:sz w:val="20"/>
        </w:rPr>
        <w:t>– управленческий процесс создания и поддержания стратегического соответствия между целями предприятия и его потенциальными возможностями.</w:t>
      </w:r>
      <w:r>
        <w:rPr>
          <w:b/>
          <w:sz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тратегия </w:t>
      </w:r>
      <w:r>
        <w:rPr>
          <w:sz w:val="20"/>
        </w:rPr>
        <w:t>– программа, план, генеральный курс субъекта управления по достижению им стратегических целей в любой области деятельности.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sz w:val="20"/>
        </w:rPr>
        <w:t>Структура кадров</w:t>
      </w:r>
      <w:r>
        <w:rPr>
          <w:sz w:val="20"/>
        </w:rPr>
        <w:t xml:space="preserve"> – состав кадров по категориям  с указанием их доля в общей численности</w:t>
      </w:r>
    </w:p>
    <w:p>
      <w:pPr>
        <w:pStyle w:val="TextBodyIndent"/>
        <w:spacing w:before="0" w:after="0"/>
        <w:ind w:firstLine="567"/>
        <w:rPr/>
      </w:pPr>
      <w:r>
        <w:rPr>
          <w:b/>
        </w:rPr>
        <w:t>Структура оборотных средств</w:t>
      </w:r>
      <w:r>
        <w:rPr>
          <w:i/>
        </w:rPr>
        <w:t xml:space="preserve"> – </w:t>
      </w:r>
      <w:r>
        <w:rPr/>
        <w:t>это доля стоимости каждого из элементов оборотных  средств в общей их стоим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руктура производственного цикла</w:t>
      </w:r>
      <w:r>
        <w:rPr>
          <w:sz w:val="20"/>
        </w:rPr>
        <w:t xml:space="preserve"> – доля (процент) каждого составляющего элемента производственного цикла в общей его длительност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труктура управления (организационная структура)</w:t>
      </w:r>
      <w:r>
        <w:rPr>
          <w:sz w:val="20"/>
        </w:rPr>
        <w:t xml:space="preserve"> – совокупность устойчивых связей объектов и субъектов управления организацией, реализованных в конкретных организационных формах, обеспечивающих целостность управления и его эффективност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Сумма покрытия</w:t>
      </w:r>
      <w:r>
        <w:rPr>
          <w:sz w:val="20"/>
        </w:rPr>
        <w:t xml:space="preserve"> – разница между выручкой от реализации и всей суммой переменных затрат (сумма постоянных затрат и прибыли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Сфера экономики </w:t>
      </w:r>
      <w:r>
        <w:rPr>
          <w:sz w:val="20"/>
        </w:rPr>
        <w:t>– область, пределы распространения определенной системы деятельности человека (производственная, социальная)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Тактика – </w:t>
      </w:r>
      <w:r>
        <w:rPr>
          <w:sz w:val="20"/>
        </w:rPr>
        <w:t>совокупность методов и средств по выполнению стратегических целей и задач в краткосрочный период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екущие расходы</w:t>
      </w:r>
      <w:r>
        <w:rPr>
          <w:sz w:val="20"/>
        </w:rPr>
        <w:t xml:space="preserve"> – расходы, включаемые в себестоимость того же периода, когда они были осуществлен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ехнология</w:t>
      </w:r>
      <w:r>
        <w:rPr>
          <w:sz w:val="20"/>
        </w:rPr>
        <w:t xml:space="preserve"> – это сочетание квалификационных навыков,  оборудования, инфраструктуры, инструментов и соответствующих технических знаний, необходимых для осуществления желаемых преобразований в материалах, информации или людя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Технический регламент – </w:t>
      </w:r>
      <w:r>
        <w:rPr>
          <w:sz w:val="20"/>
        </w:rPr>
        <w:t xml:space="preserve">документ, устанавливающий обязательные для применения и исполнения требования к объектам технического регулирования (продукции, процессам).  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ехническое регулирование</w:t>
      </w:r>
      <w:r>
        <w:rPr>
          <w:sz w:val="20"/>
        </w:rPr>
        <w:t xml:space="preserve"> – правовое регулирование отношений в области установления, применения и исполнения обязательных требований к продукции и процессам, а также  в области установления и применения на добровольной основе требований к продукции и процессам, выполнению работ или оказанию услуг и правовое регулирование отношений в области оценки соответств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ип производства</w:t>
      </w:r>
      <w:r>
        <w:rPr>
          <w:sz w:val="20"/>
        </w:rPr>
        <w:t xml:space="preserve"> – категория организации производства, характеризующая широту номенклатуры продукции, регулярность, стабильность выпуска и масштаба производства продукции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очка безубыточности</w:t>
      </w:r>
      <w:r>
        <w:rPr>
          <w:sz w:val="20"/>
        </w:rPr>
        <w:t xml:space="preserve"> – такие выручка и объем производства фирмы, которые обеспечивают покрытие всех ее затрат и нулевую прибыл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очка оптимального выпуска</w:t>
      </w:r>
      <w:r>
        <w:rPr>
          <w:sz w:val="20"/>
        </w:rPr>
        <w:t xml:space="preserve"> – объем производства, при котором предельный доход равен предельным издержка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очка приведения дисконтируемых показателей</w:t>
      </w:r>
      <w:r>
        <w:rPr>
          <w:sz w:val="20"/>
        </w:rPr>
        <w:t xml:space="preserve"> – временная точка, к которой приводятся разновременные экономические опказатели дисконтирование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ранспортное хозяйство предприятия</w:t>
      </w:r>
      <w:r>
        <w:rPr>
          <w:sz w:val="20"/>
        </w:rPr>
        <w:t xml:space="preserve"> – весь комплекс технических средств, предназначенных для транспортировки материально-технических ресурсов, а также для осуществления погрузочно-разгрузочных работ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Трудоемкость</w:t>
      </w:r>
      <w:r>
        <w:rPr>
          <w:sz w:val="20"/>
        </w:rPr>
        <w:t xml:space="preserve"> </w:t>
      </w:r>
      <w:r>
        <w:rPr>
          <w:i/>
          <w:sz w:val="20"/>
        </w:rPr>
        <w:t xml:space="preserve">–  </w:t>
      </w:r>
      <w:r>
        <w:rPr>
          <w:sz w:val="20"/>
        </w:rPr>
        <w:t>сумма всех затрат труда на производство единицы продукции на данном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Трудовые ресурсы</w:t>
      </w:r>
      <w:r>
        <w:rPr>
          <w:i/>
          <w:sz w:val="20"/>
        </w:rPr>
        <w:t xml:space="preserve"> </w:t>
      </w:r>
      <w:r>
        <w:rPr>
          <w:sz w:val="20"/>
        </w:rPr>
        <w:t>охватывают часть всех человеческих ресурсов – это население в трудоспособном возрасте. Для мужчин он составляет 44 года (от 16 до 59 лет включительно), а для женщин – 39 лет (от 16 до 54 лет включительно). Трудовые ресурсы включают в себя как занятое, так и не занятое в экономике трудоспособное население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Управление качеством</w:t>
      </w:r>
      <w:r>
        <w:rPr>
          <w:b/>
          <w:sz w:val="20"/>
          <w:lang w:val="en-US" w:eastAsia="en-US"/>
        </w:rPr>
        <w:t xml:space="preserve"> — </w:t>
      </w:r>
      <w:r>
        <w:rPr>
          <w:sz w:val="20"/>
        </w:rPr>
        <w:t>это методы и виды деятельности оперативного характера, используемые для выполнения требований к качеству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Ускоренная амортизация</w:t>
      </w:r>
      <w:r>
        <w:rPr>
          <w:sz w:val="20"/>
        </w:rPr>
        <w:t xml:space="preserve"> – процесс более быстрого переноса стоимости основных средств на себестоимость продукции, направлена на ускорение обновления основных производственных фондов.</w:t>
      </w:r>
    </w:p>
    <w:p>
      <w:pPr>
        <w:pStyle w:val="3"/>
        <w:ind w:firstLine="567"/>
        <w:rPr/>
      </w:pPr>
      <w:r>
        <w:rPr>
          <w:b/>
        </w:rPr>
        <w:t>Факторы роста производительности труда</w:t>
      </w:r>
      <w:r>
        <w:rPr>
          <w:b/>
          <w:i/>
        </w:rPr>
        <w:t xml:space="preserve"> – </w:t>
      </w:r>
      <w:r>
        <w:rPr/>
        <w:t xml:space="preserve"> движущие силы или причины, под влиянием которых изменяется ее уровен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Фондовооруженность труда</w:t>
      </w:r>
      <w:r>
        <w:rPr>
          <w:sz w:val="20"/>
        </w:rPr>
        <w:t xml:space="preserve"> – показатель, характеризующий отношение среднегодовой стоимости основного капитала к среднегодовой списочной численности работающих на предприяти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Фондоотдача</w:t>
      </w:r>
      <w:r>
        <w:rPr>
          <w:sz w:val="20"/>
        </w:rPr>
        <w:t xml:space="preserve"> – показатель, определяемый как отношение объема выпускаемой продукции к стоимости основных средст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Фонды обращения</w:t>
      </w:r>
      <w:r>
        <w:rPr>
          <w:rFonts w:cs="Times New Roman" w:ascii="Times New Roman" w:hAnsi="Times New Roman"/>
        </w:rPr>
        <w:t xml:space="preserve"> хотя и не участвуют непосредственно в процессе производства, но необходимы для обеспечения единства производства и обращени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Цена</w:t>
      </w:r>
      <w:r>
        <w:rPr>
          <w:sz w:val="20"/>
        </w:rPr>
        <w:t xml:space="preserve"> – денежное выражение стоимости товар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Цена оптовая</w:t>
      </w:r>
      <w:r>
        <w:rPr>
          <w:sz w:val="20"/>
        </w:rPr>
        <w:t xml:space="preserve"> – цена, по которой осуществляются расчеты между производителем и потребителем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Цена оптовая предприятия</w:t>
      </w:r>
      <w:r>
        <w:rPr>
          <w:sz w:val="20"/>
        </w:rPr>
        <w:t xml:space="preserve"> – сумма полной себестоимости плановой прибыли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Чистый дисконтированный доход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ne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rese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value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дисконтированный показатель ценности проекта, определяемый как сумма дисконтированных значений поступлений за вычетом затрат, получаемых в каждом году в течение срока жизни проек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Экономико-математические методы –</w:t>
      </w:r>
      <w:r>
        <w:rPr>
          <w:sz w:val="20"/>
        </w:rPr>
        <w:t xml:space="preserve"> методы анализа и оптимизации, которые применяются для выбора наилучших, оптимальных вариантов, определяющих хозяйственные решения в сложившихся или планируемых экономических условиях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Элементы затрат</w:t>
      </w:r>
      <w:r>
        <w:rPr>
          <w:sz w:val="20"/>
        </w:rPr>
        <w:t xml:space="preserve"> – однородные по своему содержанию затраты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Эффективность инвестиционного проекта бюджетная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budgetary</w:t>
      </w:r>
      <w:r>
        <w:rPr>
          <w:sz w:val="20"/>
        </w:rPr>
        <w:t xml:space="preserve"> </w:t>
      </w:r>
      <w:r>
        <w:rPr>
          <w:b/>
          <w:sz w:val="20"/>
          <w:lang w:val="en-US"/>
        </w:rPr>
        <w:t>efficienc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stme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rojec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это эффективность проекта с точки зрения бюджета любого уровня, т.е. отражаются финансовые последствия реализации проекта для федерального, регионального или местного бюджета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Эффективность инвестиционного проекта коммерческая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commercial</w:t>
      </w:r>
      <w:r>
        <w:rPr>
          <w:sz w:val="20"/>
        </w:rPr>
        <w:t xml:space="preserve"> </w:t>
      </w:r>
      <w:r>
        <w:rPr>
          <w:b/>
          <w:sz w:val="20"/>
          <w:lang w:val="en-US"/>
        </w:rPr>
        <w:t>efficienc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stmen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rojec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sz w:val="20"/>
        </w:rPr>
        <w:t xml:space="preserve"> – это эффективность проекта с точки зрения реальной или потенциальной фирмы, полностью реализующей проект за счет собственных средств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Эффективность общественная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  <w:lang w:val="en-US"/>
        </w:rPr>
        <w:t>economic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efficienc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of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stment</w:t>
      </w:r>
      <w:r>
        <w:rPr>
          <w:sz w:val="20"/>
        </w:rPr>
        <w:t xml:space="preserve"> </w:t>
      </w:r>
      <w:r>
        <w:rPr>
          <w:b/>
          <w:sz w:val="20"/>
          <w:lang w:val="en-US"/>
        </w:rPr>
        <w:t>project</w:t>
      </w:r>
      <w:r>
        <w:rPr>
          <w:rFonts w:eastAsia="Symbol" w:cs="Symbol" w:ascii="Symbol" w:hAnsi="Symbol"/>
          <w:b/>
          <w:sz w:val="20"/>
          <w:lang w:val="en-US"/>
        </w:rPr>
        <w:t></w:t>
      </w:r>
      <w:r>
        <w:rPr>
          <w:b/>
          <w:sz w:val="20"/>
        </w:rPr>
        <w:t xml:space="preserve"> </w:t>
      </w:r>
      <w:r>
        <w:rPr>
          <w:sz w:val="20"/>
        </w:rPr>
        <w:t>– это эффективность проекта с точки зрения экономики страны в целом, т.е. учитываются затраты и результаты, связанные с реализацией проекта, выходящие за пределы прямых финансовых интересов участников инвестиционного проекта. Для крупномасштабных (существенно затрагивающих интересы города, региона или всей России) проектов рекомендуется обязательно оценивать общественную эффективность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Явные издержки</w:t>
      </w:r>
      <w:r>
        <w:rPr>
          <w:sz w:val="20"/>
        </w:rPr>
        <w:t xml:space="preserve"> – расходы фирмы на оплату используемых факторов производства, не являющихся собственностью фирмы.</w:t>
      </w:r>
    </w:p>
    <w:p>
      <w:pPr>
        <w:pStyle w:val="TextBody"/>
        <w:ind w:right="0" w:firstLine="567"/>
        <w:jc w:val="both"/>
        <w:rPr/>
      </w:pPr>
      <w:r>
        <w:rPr>
          <w:b/>
          <w:sz w:val="20"/>
        </w:rPr>
        <w:t>Явочная численность</w:t>
      </w:r>
      <w:r>
        <w:rPr>
          <w:sz w:val="20"/>
        </w:rPr>
        <w:t xml:space="preserve"> –  число работающих, явившихся на работу в течение суток.</w:t>
      </w:r>
    </w:p>
    <w:sectPr>
      <w:headerReference w:type="default" r:id="rId2"/>
      <w:type w:val="nextPage"/>
      <w:pgSz w:w="8391" w:h="11906"/>
      <w:pgMar w:left="851" w:right="1134" w:gutter="0" w:header="851" w:top="907" w:footer="0" w:bottom="1134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9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keepNext w:val="true"/>
      <w:spacing w:before="0" w:after="120"/>
      <w:ind w:firstLine="340"/>
      <w:jc w:val="both"/>
    </w:pPr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45:00Z</dcterms:created>
  <dc:creator>Эконом</dc:creator>
  <dc:description/>
  <dc:language>en-US</dc:language>
  <cp:lastModifiedBy>eop</cp:lastModifiedBy>
  <dcterms:modified xsi:type="dcterms:W3CDTF">2005-04-05T05:47:00Z</dcterms:modified>
  <cp:revision>21</cp:revision>
  <dc:subject/>
  <dc:title>Толковый словарь</dc:title>
</cp:coreProperties>
</file>